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284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28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28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Normal"/>
        <w:ind w:left="45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вторное получение ключевых нос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АС ДБО Ю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шу повторно выдать </w:t>
      </w:r>
      <w:r>
        <w:rPr>
          <w:bCs/>
          <w:kern w:val="2"/>
        </w:rPr>
        <w:t xml:space="preserve">Ключевой(ые) носитель(и) (далее - КН) в количестве__________ штук </w:t>
      </w:r>
      <w:r>
        <w:rPr/>
        <w:t>в рамках эксплуатации системы АС ДБО ЮЛ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цифрами и прописью)                                                    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ледующим причинам: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>(отметить нужное)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КН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утраты К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293"/>
        <w:gridCol w:w="2492"/>
        <w:gridCol w:w="2856"/>
      </w:tblGrid>
      <w:tr>
        <w:trPr/>
        <w:tc>
          <w:tcPr>
            <w:tcW w:w="1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3:00Z</cp:lastPrinted>
  <dcterms:modified xsi:type="dcterms:W3CDTF">2022-08-10T15:30:00Z</dcterms:modified>
  <cp:revision>10</cp:revision>
  <dc:subject/>
  <dc:title>Приложение № 1</dc:title>
</cp:coreProperties>
</file>